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残疾人联合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残疾人联合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残疾人联合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残疾人联合会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428" w:right="-87" w:firstLine="6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的职责有听取残疾人意见，反映残疾人需求，维护残疾人权益，为残疾人服务；团结、教育残疾人，遵守法律，履行应尽的义务；发扬乐观进取精神，自尊、自信、自强、自立，为社会主义建设贡献力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弘扬人道主义，宣传残疾人事业，沟通政府、社会与残疾人之间的联系，动员社会理解、尊重、关心、帮助残疾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展残疾人康复、教育、劳动就业、文化、体育、科研、用品用具供应、福利、社会服务、无障碍设施和残疾预防工作，创造良好的环境和条件，扶助残疾人平等参与社会生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协助政府研究、制定和实施残疾人事业的法规、政策、规划和计划，对有关业务领域进行指导和管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政府残疾人工作协调委员会的日常工作，做好综合、组织、协调和服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导和管理各类残疾人社团组织等。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1702" w:right="3569" w:hanging="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-87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洛阳市老城区残疾人联合会部门预算单位构成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的职责任务，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办公室：残疾人就业办公室、残疾人维权办公室、残疾人康复办公室、残疾人办证办公室、残疾人业务综合办公室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洛阳市老城区残疾人联合会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34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134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11.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主要原因： </w:t>
      </w:r>
      <w:r>
        <w:rPr>
          <w:rFonts w:ascii="Arial" w:hAnsi="Arial" w:cs="Arial" w:eastAsia="仿宋_GB2312;仿宋"/>
          <w:color w:val="000000"/>
          <w:sz w:val="32"/>
          <w:szCs w:val="32"/>
        </w:rPr>
        <w:t>开展业务有变化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34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13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20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.0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.0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34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13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8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20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1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113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20.8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.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：</w:t>
      </w:r>
      <w:r>
        <w:rPr>
          <w:rFonts w:ascii="Arial" w:hAnsi="Arial" w:cs="Arial" w:eastAsia="仿宋_GB2312;仿宋"/>
          <w:color w:val="000000"/>
          <w:sz w:val="32"/>
          <w:szCs w:val="32"/>
        </w:rPr>
        <w:t>在编人员减少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.0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Arial" w:hAnsi="Arial" w:cs="Arial" w:eastAsia="仿宋_GB2312;仿宋"/>
          <w:color w:val="000000"/>
          <w:sz w:val="32"/>
          <w:szCs w:val="32"/>
        </w:rPr>
        <w:t>开展业务有数量变化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134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07.9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.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.4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.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spacing w:val="-1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color w:val="000000"/>
          <w:spacing w:val="-1"/>
          <w:kern w:val="0"/>
          <w:sz w:val="32"/>
          <w:szCs w:val="32"/>
          <w:lang w:val="en-US" w:eastAsia="zh-CN"/>
        </w:rPr>
        <w:t>10.98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.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用于残疾人家庭无障碍改造，残疾人体育关爱进家庭、弥补残疾人事业经费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无国有资金经营预算拨款安排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因公出国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未支出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元。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车日常维护和修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合理安排使用，未造成经费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我单位无公务接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3.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厉行节俭，合理安排使用，未造成经费增加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备开展项目绩效管理工作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残疾人联合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3.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8.4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残疾人流动服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残疾人联合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8:00Z</dcterms:created>
  <dc:creator>Administrator</dc:creator>
  <dc:description/>
  <dc:language>en-US</dc:language>
  <cp:lastModifiedBy>LIJUN</cp:lastModifiedBy>
  <dcterms:modified xsi:type="dcterms:W3CDTF">2021-06-06T09:01:01Z</dcterms:modified>
  <cp:revision>2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