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动物卫生监督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32"/>
          <w:szCs w:val="32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32"/>
          <w:szCs w:val="32"/>
        </w:rPr>
      </w:pPr>
      <w:r>
        <w:rPr>
          <w:rFonts w:eastAsia="黑体" w:cs="方正小标宋简体;黑体" w:ascii="黑体" w:hAnsi="黑体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3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洛阳市老城区动物卫生监督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洛阳市老城区动物卫生监督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85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/>
          <w:b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eastAsia="宋体" w:cs="宋体"/>
          <w:bCs/>
          <w:color w:val="000000"/>
          <w:kern w:val="0"/>
          <w:sz w:val="44"/>
          <w:szCs w:val="44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动物卫生监督所概况</w:t>
      </w:r>
    </w:p>
    <w:p>
      <w:pPr>
        <w:pStyle w:val="Normal"/>
        <w:snapToGrid w:val="false"/>
        <w:spacing w:lineRule="exact" w:line="580"/>
        <w:ind w:firstLine="640"/>
        <w:jc w:val="center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40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widowControl/>
        <w:shd w:fill="FFFFFF" w:val="clear"/>
        <w:spacing w:lineRule="atLeast" w:line="600"/>
        <w:ind w:firstLine="48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动物防疫工作实施监督检查；对动物及动物产品进行检疫检测；对兽药、饲料和饲料添加剂以及动物产品安全实施监督管理；对动物产品实施卫生监督；对动物检疫证章、标识、标志管理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部门预算单位构成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阳市老城区动物卫生监督所隶属洛阳市老城区农业农村局股室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无内设机构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ind w:firstLine="3872"/>
        <w:jc w:val="both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动物卫生监督所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不必要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政府性基金收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2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8.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主要包括：办公费、印刷费、咨询费、手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 。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没有使用政府性基金预算拨款安排的支出。</w:t>
      </w:r>
    </w:p>
    <w:p>
      <w:pPr>
        <w:pStyle w:val="Normal"/>
        <w:spacing w:lineRule="exact" w:line="580"/>
        <w:ind w:left="614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 。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主要原因：动检站无三公支出。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因公出国（境）费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公出国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合理安排使用，未造成经费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无公务接待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主要保障机关机构正常运转及正常履职需要的办公费、水电费、物业费、维修费、差旅费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万元。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万元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期末， 区动物卫生监督所固定资产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10:28:45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977F30F0C467AACCC6821AF68EE2F</vt:lpwstr>
  </property>
  <property fmtid="{D5CDD505-2E9C-101B-9397-08002B2CF9AE}" pid="3" name="KSOProductBuildVer">
    <vt:lpwstr>2052-11.8.2.8053</vt:lpwstr>
  </property>
</Properties>
</file>