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劳动保障监察大队</w:t>
      </w: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第二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</w:rPr>
        <w:t>老城区劳动保障监察大队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老城区劳动保障监察大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劳动保障监察大队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2"/>
        </w:numPr>
        <w:ind w:left="0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9"/>
        <w:ind w:left="0" w:firstLine="624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老城区劳动保障监察大队为老城区人社局的二级机构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9"/>
        <w:ind w:left="0" w:firstLine="624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Style15"/>
        <w:shd w:fill="FFFFFF" w:val="clear"/>
        <w:spacing w:lineRule="atLeast" w:line="360" w:before="0" w:after="225"/>
        <w:ind w:firstLine="780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保护劳动者的合法权益，用人单位的劳动和社会保障法律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宣传劳动保障法律、法规和规章，督促用人单位贯彻执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检查用人单位遵守劳动保障法律、法规和规章的情况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 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受理对违反劳动保障法律、法规或者规章的行为的举报、投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依法纠正和查处违反劳动保障法律、法规或者规章的行为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firstLine="312"/>
        <w:jc w:val="left"/>
        <w:outlineLvl w:val="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老城区劳动保障监察大队构成</w:t>
      </w:r>
    </w:p>
    <w:p>
      <w:pPr>
        <w:pStyle w:val="Normal"/>
        <w:widowControl/>
        <w:shd w:fill="FFFFFF" w:val="clear"/>
        <w:spacing w:lineRule="exact" w:line="580"/>
        <w:ind w:firstLine="624"/>
        <w:jc w:val="left"/>
        <w:rPr>
          <w:rFonts w:ascii="仿宋" w:hAnsi="仿宋" w:eastAsia="仿宋" w:cs="仿宋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老城区劳动保障监察大队本级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  <w:lang w:eastAsia="zh-CN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劳动保障监察大队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" w:hAnsi="仿宋" w:cs="仿宋" w:eastAsia="仿宋"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入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支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0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收入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08%</w:t>
      </w:r>
      <w:r>
        <w:rPr>
          <w:rFonts w:ascii="仿宋" w:hAnsi="仿宋" w:cs="仿宋" w:eastAsia="仿宋"/>
          <w:color w:val="000000"/>
          <w:sz w:val="32"/>
          <w:szCs w:val="32"/>
        </w:rPr>
        <w:t>。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劳务派遣人员增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7.19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2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19.3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4.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，与 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相比，一般公共预算收支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0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劳务派遣人员增加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9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86.5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劳动保障监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76.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.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事业单位医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.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7.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63.76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.4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没有因公出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公车改革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公车改革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我单位无公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：我单位无公务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6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办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经费支出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left="404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未开展预算绩效管理工作</w:t>
      </w:r>
    </w:p>
    <w:p>
      <w:pPr>
        <w:pStyle w:val="Normal"/>
        <w:spacing w:lineRule="exact" w:line="580"/>
        <w:ind w:left="404" w:firstLine="31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关于预算部门构成说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老城区劳动保障监察大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enovo</cp:lastModifiedBy>
  <cp:lastPrinted>2019-03-05T16:57:00Z</cp:lastPrinted>
  <dcterms:modified xsi:type="dcterms:W3CDTF">2021-06-06T08:25:34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