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南关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南关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南关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南关办事处部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南关办事处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政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治安综合治理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发展服务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事务管理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建卫生办公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snapToGrid w:val="false"/>
        <w:spacing w:lineRule="auto" w:line="36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适应社会主义市场经济发展和两个文明建设的需要，不断加强基层党组织建设和党员的教育管理，做好社区服务工作，促进辖区的物质文明和精神文明的发展，加强综合执法队伍建设，搞好城区建设，城区管理及计划生育工作，促进辖区经济发展和社会稳定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right="3569" w:firstLine="312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南关办事处部门预算单位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南关办事处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政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治安综合治理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济发展服务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事务管理办公室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建卫生办公室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622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南关办事处部门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无增减，主要原因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工资及工作任务无太大变化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00%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无增减，主要原因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工资及工作任务无太大变化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资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.5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1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对个人和家庭的补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 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商品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4.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59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244.58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4.8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hd w:fill="FFFFFF" w:val="clear"/>
        <w:spacing w:lineRule="atLeast" w:line="600"/>
        <w:ind w:firstLine="624"/>
        <w:rPr>
          <w:rFonts w:ascii="仿宋" w:hAnsi="仿宋" w:eastAsia="仿宋" w:cs="仿宋"/>
          <w:color w:val="4E4E4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“三公经费”支出预算数无增减，主要原因是严格按照八项规定执行控制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93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(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一）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我单位无此项业务。</w:t>
      </w:r>
    </w:p>
    <w:p>
      <w:pPr>
        <w:pStyle w:val="Normal"/>
        <w:widowControl/>
        <w:shd w:fill="FFFFFF" w:val="clear"/>
        <w:spacing w:lineRule="atLeast" w:line="600"/>
        <w:ind w:firstLine="620"/>
        <w:rPr>
          <w:rFonts w:ascii="仿宋" w:hAnsi="仿宋" w:eastAsia="仿宋" w:cs="仿宋"/>
          <w:color w:val="4E4E4E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燃油费及保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无增减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严格按照八项规定执行控制。</w:t>
      </w:r>
    </w:p>
    <w:p>
      <w:pPr>
        <w:pStyle w:val="Normal"/>
        <w:numPr>
          <w:ilvl w:val="0"/>
          <w:numId w:val="0"/>
        </w:numPr>
        <w:spacing w:lineRule="exact" w:line="580"/>
        <w:ind w:firstLine="93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我单位无此项业务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.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无增减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工资及工作任务无太大变化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cs="宋体" w:ascii="宋体" w:hAnsi="宋体"/>
          <w:color w:val="000000"/>
          <w:kern w:val="0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南关办事处部门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5.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南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46:35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