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洛浦办事处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洛浦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洛浦办事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洛浦办事处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widowControl/>
        <w:ind w:firstLine="62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洛浦办事处行政内设机构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个办公室，即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党政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社会治安综合治理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经济工作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社会事务管理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城建卫生管理办公室；事业单位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个，即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社区服务中心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城建大队洛浦中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队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jc w:val="left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洛浦办事处是老城区政府下派机构，管辖新生村、工农村、烧沟村、岳村、浦东社区、浦西社区。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主要职责是完成区政府下达的各项目标任务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办事处行政内设机构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个办公室，即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党政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社会治安综合治理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经济工作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社会事务管理办公室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城建卫生管理办公室；事业单位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个，即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社区服务中心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城建大队洛浦中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队</w:t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洛浦办事处</w:t>
      </w: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5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人员经费有所增加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6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6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4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人员工资有所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8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</w:rPr>
        <w:t>450.8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30.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办公设备购置等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原因单位无此业务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4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；公务用车运行维护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单位公车运行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4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按照上级要求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原因单位无此业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1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差旅费有所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没有对项目进行了预算绩效评价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36.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45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.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他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5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洛浦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Windows User</cp:lastModifiedBy>
  <cp:lastPrinted>2019-03-05T16:57:00Z</cp:lastPrinted>
  <dcterms:modified xsi:type="dcterms:W3CDTF">2021-06-06T07:53:00Z</dcterms:modified>
  <cp:revision>8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