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人民政府信息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微软雅黑"/>
          <w:color w:val="000000"/>
          <w:sz w:val="44"/>
          <w:szCs w:val="44"/>
        </w:rPr>
      </w:pPr>
      <w:r>
        <w:rPr>
          <w:rFonts w:ascii="黑体" w:hAnsi="黑体" w:cs="方正小标宋简体;微软雅黑" w:eastAsia="黑体"/>
          <w:color w:val="000000"/>
          <w:sz w:val="32"/>
          <w:szCs w:val="32"/>
        </w:rPr>
        <w:t>二〇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洛阳市老城区人民政府信息中心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人民政府信息中心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信息中心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人民政府信息中心内设四个科室，分别为：办公室、网站科、网络诉求科、电子政务科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做好政府网站的日常维护，所有栏目的改版、更新和管理工作。负责做好政府门户网站《在线访谈》、“专题报道”等专题栏目课题的计划安排工作。负责政府门户网站“连线政府”咨询投诉件、《区长信箱》栏目回复工作。负责全区网上政务信息公开工作，做好政府信息公开考核和省市政府网站的信息报送工作。根据区电子政务建设规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加强与各大运营商衔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做好政府内、外网络建设和相关调配采购工作。做好政府电子办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系统的应用和培训工作。负责做好网上社情民意的收集整理工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区政府领导提供决策依据参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区长重要会议、活动的影像采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建立电子档案工作。完成区政府办及中心交办的其他工作任务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人民政府信息中心本级预算单位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信息中心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收入中基本工资增加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收入中基本工资增加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财政一般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6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商品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4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无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单位基本开支未发生变化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690" w:leader="none"/>
        </w:tabs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行政运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5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5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一般行政管理事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信息事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4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1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3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人员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主要原因：</w:t>
      </w:r>
      <w:r>
        <w:rPr>
          <w:rFonts w:ascii="Times New Roman" w:hAnsi="Times New Roman" w:cs="Times New Roman" w:eastAsia="仿宋_GB2312;仿宋"/>
          <w:sz w:val="32"/>
          <w:szCs w:val="32"/>
        </w:rPr>
        <w:t>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pacing w:val="-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018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主要原因：</w:t>
      </w:r>
      <w:r>
        <w:rPr>
          <w:rFonts w:ascii="Times New Roman" w:hAnsi="Times New Roman" w:cs="Times New Roman" w:eastAsia="仿宋_GB2312;仿宋"/>
          <w:sz w:val="32"/>
          <w:szCs w:val="32"/>
        </w:rPr>
        <w:t>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其中，公务用车购置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公务用车运行维护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原因</w:t>
      </w:r>
      <w:r>
        <w:rPr>
          <w:rFonts w:ascii="Times New Roman" w:hAnsi="Times New Roman" w:cs="Times New Roman" w:eastAsia="仿宋_GB2312;仿宋"/>
          <w:sz w:val="32"/>
          <w:szCs w:val="32"/>
        </w:rPr>
        <w:t>：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公务用车运行维护费预算数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原因：</w:t>
      </w:r>
      <w:r>
        <w:rPr>
          <w:rFonts w:ascii="Times New Roman" w:hAnsi="Times New Roman" w:cs="Times New Roman" w:eastAsia="仿宋_GB2312;仿宋"/>
          <w:sz w:val="32"/>
          <w:szCs w:val="32"/>
        </w:rPr>
        <w:t>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主要原因</w:t>
      </w:r>
      <w:r>
        <w:rPr>
          <w:rFonts w:ascii="Times New Roman" w:hAnsi="Times New Roman" w:cs="Times New Roman" w:eastAsia="仿宋_GB2312;仿宋"/>
          <w:sz w:val="32"/>
          <w:szCs w:val="32"/>
        </w:rPr>
        <w:t>：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34" w:leader="none"/>
        </w:tabs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  <w:r>
        <w:rPr>
          <w:rFonts w:eastAsia="黑体" w:cs="黑体" w:ascii="黑体" w:hAnsi="黑体"/>
          <w:color w:val="000000"/>
          <w:spacing w:val="-1"/>
          <w:kern w:val="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单位基本开支未发生变化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本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将开展预算绩效工作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洛阳市老城区人民政府信息中心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59:04Z</dcterms:modified>
  <cp:revision>83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