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老城区总工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部门</w:t>
      </w:r>
      <w:r>
        <w:rPr>
          <w:rFonts w:ascii="黑体" w:hAnsi="黑体" w:cs="黑体" w:eastAsia="黑体"/>
          <w:color w:val="000000"/>
          <w:sz w:val="52"/>
          <w:szCs w:val="52"/>
        </w:rPr>
        <w:t>预算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公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总工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洛阳市老城区总工会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399"/>
        <w:ind w:firstLine="936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洛阳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老城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总工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内设洛阳市老城区困难职工帮扶中心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个事业单位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shd w:fill="FFFFFF" w:val="clear"/>
        <w:spacing w:lineRule="atLeast" w:line="399"/>
        <w:ind w:firstLine="936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、根据党的基本理论、基本路线、基本纲领和工运方针，围绕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委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政府中心工作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开展工会工作。</w:t>
      </w:r>
    </w:p>
    <w:p>
      <w:pPr>
        <w:pStyle w:val="Normal"/>
        <w:widowControl/>
        <w:shd w:fill="FFFFFF" w:val="clear"/>
        <w:spacing w:lineRule="atLeast" w:line="580"/>
        <w:ind w:firstLine="102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依照法律和《中国工会章程》，组织和指导全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各级工会贯彻落实党的全心全意依靠工人阶级的根本指导方针，进一步突出和履行维护职工合法权益的职能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对涉及职工合法权益的问题进行调查研究，向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委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政府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总工会反映职工群众的思想、愿望和要求，提出意见和建议；参与职工重大安全伤亡事故的调查处理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为各级工会提供政策服务；监督检查《中国工会章程》的贯彻执行；研究指导工会自身改革和建设；指导各级工会组织开展以职工代表大会为基本制度的民主选举、民主决策、民主管理和民主监督工作，推动建立平等协商、集体合同制度和监督保证机制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协助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政府做好劳模的推荐工作；负责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全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劳模的管理工作；负责五一劳动奖章、奖状获得者的推荐和管理工作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承办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委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政府交办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sz w:val="32"/>
          <w:szCs w:val="32"/>
          <w:shd w:fill="FFFFFF" w:val="clear"/>
        </w:rPr>
        <w:t>的其他事项。</w:t>
      </w:r>
    </w:p>
    <w:p>
      <w:pPr>
        <w:pStyle w:val="Normal"/>
        <w:snapToGrid w:val="false"/>
        <w:spacing w:lineRule="exact" w:line="580"/>
        <w:ind w:firstLine="312"/>
        <w:jc w:val="both"/>
        <w:rPr>
          <w:rFonts w:ascii="黑体" w:hAnsi="黑体" w:eastAsia="黑体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b w:val="false"/>
          <w:bCs w:val="false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bCs/>
          <w:color w:val="000000"/>
          <w:sz w:val="32"/>
          <w:szCs w:val="32"/>
          <w:lang w:val="en-US" w:eastAsia="zh-CN"/>
        </w:rPr>
        <w:t>洛阳市老城区总工会</w:t>
      </w:r>
      <w:r>
        <w:rPr>
          <w:rFonts w:ascii="黑体" w:hAnsi="黑体" w:cs="仿宋_GB2312;仿宋" w:eastAsia="黑体"/>
          <w:bCs/>
          <w:color w:val="000000"/>
          <w:sz w:val="32"/>
          <w:szCs w:val="32"/>
          <w:lang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399"/>
        <w:ind w:firstLine="93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洛阳市老城区总工会本级作为财政预算一级单位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洛阳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老城区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总工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内设洛阳市老城区困难职工帮扶中心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</w:rPr>
        <w:t>个事业单位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共有在职职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人，离退休人员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404" w:right="0" w:firstLine="624"/>
        <w:jc w:val="left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老城区总工会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1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4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人员增加及工资上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3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95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.0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1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4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人员增加及工资上调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主要原因：无政府性基金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3.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6.9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.0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3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59.8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.7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没有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拨款安排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所以本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所以本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“三公”经费支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“三公”经费支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“三公”经费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5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办公费的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区财政专项配套帮扶资金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老城区总工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404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老城区总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19-03-05T16:57:00Z</cp:lastPrinted>
  <dcterms:modified xsi:type="dcterms:W3CDTF">2021-06-06T05:49:36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