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中国共产党洛阳市老城区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纪律检查委员会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19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"/>
          <w:color w:val="000000"/>
          <w:sz w:val="44"/>
          <w:szCs w:val="44"/>
        </w:rPr>
      </w:pPr>
      <w:r>
        <w:rPr>
          <w:rFonts w:ascii="黑体;SimHei" w:hAnsi="黑体;SimHei" w:cs="方正小标宋简体" w:eastAsia="黑体;SimHei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目</w:t>
      </w:r>
      <w:r>
        <w:rPr>
          <w:rFonts w:ascii="方正小标宋简体" w:hAnsi="方正小标宋简体" w:cs="仿宋_GB2312" w:eastAsia="方正小标宋简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5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5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部分  概况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部分  中国共产党洛阳市老城区纪律检查委员会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部分 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2"/>
        <w:rPr/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pacing w:val="-3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中国共产党洛阳市老城区纪律检查委员会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7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"/>
          <w:bCs/>
          <w:color w:val="000000"/>
          <w:sz w:val="36"/>
          <w:szCs w:val="36"/>
        </w:rPr>
      </w:pP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"/>
          <w:color w:val="000000"/>
          <w:sz w:val="36"/>
          <w:szCs w:val="36"/>
        </w:rPr>
      </w:pP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中国共产党洛阳市老城区纪律检查委员会概况</w:t>
      </w:r>
    </w:p>
    <w:p>
      <w:pPr>
        <w:pStyle w:val="Normal"/>
        <w:snapToGrid w:val="false"/>
        <w:spacing w:lineRule="exact" w:line="580"/>
        <w:ind w:firstLine="622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2"/>
        <w:outlineLvl w:val="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主要职能</w:t>
      </w:r>
    </w:p>
    <w:p>
      <w:pPr>
        <w:pStyle w:val="Normal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主管全区党的纪律检查工作。负责贯彻落实中央、中央纪委、省委、省纪委、市委、纪委和区委关于加强党风廉政建设的决定，维护党的章程和其他党内法规，检查党的路线、方针、政策和决议的执行情况。主管全区行政监察工作；负责贯彻落实中央、省、市有关行政监察工作的决定，监督检查区各部门及其工作人员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firstLine="622"/>
        <w:jc w:val="left"/>
        <w:outlineLvl w:val="0"/>
        <w:rPr/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二、中国共产党洛阳市老城区纪律检查委员会部门预算单位构成</w:t>
      </w:r>
    </w:p>
    <w:p>
      <w:pPr>
        <w:pStyle w:val="Normal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年度预算除纪委监委机关外，还包含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派驻纪检监察组、区委巡察工作领导小组办公室、电教信息网络管理中心、廉政教育基地管理中心、巡察数据中心。</w:t>
      </w:r>
    </w:p>
    <w:p>
      <w:pPr>
        <w:pStyle w:val="Normal"/>
        <w:widowControl/>
        <w:shd w:fill="FFFFFF" w:val="clear"/>
        <w:spacing w:lineRule="exact" w:line="580"/>
        <w:ind w:firstLine="3427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"/>
          <w:bCs/>
          <w:color w:val="000000"/>
          <w:sz w:val="36"/>
          <w:szCs w:val="36"/>
        </w:rPr>
      </w:pP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/>
      </w:pP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中国共产党洛阳市老城区纪律检查委员会</w:t>
      </w:r>
      <w:r>
        <w:rPr>
          <w:rFonts w:eastAsia="黑体;SimHei" w:cs="仿宋_GB2312" w:ascii="黑体;SimHei" w:hAnsi="黑体;SimHei"/>
          <w:bCs/>
          <w:color w:val="000000"/>
          <w:sz w:val="36"/>
          <w:szCs w:val="36"/>
        </w:rPr>
        <w:t>2019</w:t>
      </w:r>
      <w:r>
        <w:rPr>
          <w:rFonts w:ascii="黑体;SimHei" w:hAnsi="黑体;SimHei" w:cs="仿宋_GB2312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国共产党洛阳市老城区纪律检查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28.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28.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收、支总计各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50.6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8.06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主要原因：监察委成立，人员增多。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国共产党洛阳市老城区纪律检查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28.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28.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;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预算收入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国有资本经营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缴入国库的行政事业性收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他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；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国共产党洛阳市老城区纪律检查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28.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28.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1.3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.7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国共产党洛阳市老城区纪律检查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28.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收支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与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算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50.6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8.06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监察委成立，成员增加，纪检监察事务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收支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</w:t>
      </w:r>
      <w:r>
        <w:rPr>
          <w:rFonts w:ascii="Arial" w:hAnsi="Arial" w:cs="Arial" w:eastAsia="仿宋_GB2312"/>
          <w:color w:val="000000"/>
          <w:sz w:val="32"/>
          <w:szCs w:val="32"/>
        </w:rPr>
        <w:t>我委无政府性基金收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国共产党洛阳市老城区纪律检查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28.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主要用于以下方面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般公共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15.8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9.08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6.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61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9.7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84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住房保障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5.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47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国共产党洛阳市老城区纪律检查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28.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人员经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16.5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基本工资、津贴补贴、奖金、绩效工资、机关事业单位基本养老保险缴费、职业年金缴费、医疗保险缴费、其他社会保障缴费、住房公积金、退休费；公用经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1.4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包括：办公费、印刷费、咨询费、手续费、邮电费、差旅费、维修（护）费、租赁费、会议费、培训费、公务接待费、劳务费、委托业务费、福利费、公务用车运行维护费、其他交通费用、其他商品和服务支出、办公设备购置、专用设备购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left="611"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国有资本经营预算拨款安排的支出。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国共产党洛阳市老城区纪律检查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0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比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1.7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36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" w:hAnsi="楷体_GB2312" w:cs="仿宋_GB2312" w:eastAsia="楷体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预算数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我单位无出国境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其中公务车辆购置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购买公务用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主要原因：监察委成立，纪检监察事务增多，需要购买车辆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公务用车运行维护费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用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车辆保险、维修费、保养费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2.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较上年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监察委成立，纪检监察事务增多，预算购置执法执勤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5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公务接待，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预算数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.7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61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监察委成立，纪检监察事务增多，可能出现交叉巡查情况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" w:hAnsi="楷体_GB2312" w:eastAsia="楷体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国共产党洛阳市老城区纪律检查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1.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3.43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监察委成立，纪检监察事务增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政府采购货物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2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项目进行了预算绩效评价，涉及资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年，我单位未开展预算绩效管理评价。纳入预算绩效管理的支出总额为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人员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公用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项目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支出总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预算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项目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支出总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2" w:hanging="0"/>
        <w:rPr>
          <w:rFonts w:ascii="楷体_GB2312" w:hAnsi="楷体_GB2312" w:eastAsia="楷体_GB2312" w:cs="仿宋_GB2312"/>
          <w:bCs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期末，中国共产党洛阳市老城区纪律检查委员会固定资产总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69.7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5.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共有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执法执勤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2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" w:hAnsi="仿宋_GB2312" w:cs="Courier New" w:eastAsia="仿宋_GB2312"/>
          <w:color w:val="000000"/>
          <w:sz w:val="32"/>
          <w:szCs w:val="32"/>
        </w:rPr>
        <w:t>七、机关运行经费：是指为保障行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公务用车运行维护费以及其他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中国共产党洛阳市老城区纪律检查委员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" w:hAnsi="仿宋_GB2312" w:eastAsia="仿宋_GB2312" w:cs="仿宋_GB2312"/>
          <w:color w:val="000000"/>
          <w:highlight w:val="magent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Administrator</cp:lastModifiedBy>
  <cp:lastPrinted>2019-03-05T16:57:00Z</cp:lastPrinted>
  <dcterms:modified xsi:type="dcterms:W3CDTF">2021-06-06T08:19:00Z</dcterms:modified>
  <cp:revision>5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