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  <w:tab w:val="center" w:pos="4483" w:leader="none"/>
        </w:tabs>
        <w:jc w:val="left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ab/>
        <w:tab/>
      </w: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中国共产党洛阳市老城区委员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政法委员会</w:t>
      </w: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委政法委部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老城区委政法委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老城区委政法委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autoSpaceDE w:val="true"/>
        <w:bidi w:val="0"/>
        <w:snapToGrid w:val="false"/>
        <w:spacing w:lineRule="auto" w:line="360"/>
        <w:ind w:left="0" w:right="0" w:firstLine="624"/>
        <w:textAlignment w:val="auto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false"/>
        <w:overflowPunct w:val="false"/>
        <w:autoSpaceDE w:val="true"/>
        <w:bidi w:val="0"/>
        <w:snapToGrid w:val="false"/>
        <w:spacing w:lineRule="auto" w:line="360"/>
        <w:ind w:left="-21" w:right="0" w:firstLine="624"/>
        <w:jc w:val="left"/>
        <w:textAlignment w:val="auto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auto" w:line="360"/>
        <w:ind w:right="0" w:firstLine="640"/>
        <w:textAlignment w:val="auto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老城区委政法委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为办公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false"/>
        <w:overflowPunct w:val="false"/>
        <w:autoSpaceDE w:val="true"/>
        <w:bidi w:val="0"/>
        <w:snapToGrid w:val="false"/>
        <w:spacing w:lineRule="auto" w:line="360"/>
        <w:ind w:left="-21" w:right="0" w:firstLine="624"/>
        <w:jc w:val="left"/>
        <w:textAlignment w:val="auto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auto" w:line="360"/>
        <w:ind w:right="0" w:firstLine="624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中共老城区委政法委员会是区委领导全区政法工作的工作机构，老城区社会管理综合治理委员会办公室是协助区委、区政府领导全区社会管理综合治理工作的常设议事机构的工作部门。区社会管理综合治理委员会办公室与区委政法委机关合署办公。主要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根据党的路线、方针、政策和市委、区委的部署，统一政法各部门的思想和行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对一定时期内的全区政法工作作出全面性部署，并督促贯彻落实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协助区委组织、指导、协调全区维护社会稳定的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检查政法部门执行法律法规和党的方针、政策的情况，结合实际，研究制定关于落实党的方针、政策，严肃执法等的具体措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大力支持和严格监督政法各部门依法行使职权，指导和协调政法各部门在依法相互制约的同时密切配合、督促，推动大案要案的查处工作，研究、协调有争议的重大疑难案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组织、协调全区社会管理综合治理工作，推动各项措施的落实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组织推动全区政法战线的调查研究工作，总结新经验，解决新问题，探索政法工作改革，通过改革进一步加强政法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研究加强政法队伍建设和领导班子建设的措施，协助区委及组织部考察、管理政法部门的领导干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autoSpaceDE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指导办事处社会管理综合治理委员会办公室的工作；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napToGrid w:val="false"/>
        <w:spacing w:lineRule="auto" w:line="360"/>
        <w:ind w:right="0" w:firstLine="640"/>
        <w:textAlignment w:val="auto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办理区委、政府和上级政法委员会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624"/>
        <w:jc w:val="left"/>
        <w:textAlignment w:val="auto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老城区委政法委</w:t>
      </w:r>
      <w:r>
        <w:rPr>
          <w:rFonts w:ascii="黑体" w:hAnsi="黑体" w:cs="仿宋_GB2312;仿宋" w:eastAsia="黑体"/>
          <w:color w:val="000000"/>
          <w:sz w:val="32"/>
          <w:szCs w:val="32"/>
        </w:rPr>
        <w:t>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624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预算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704"/>
        <w:jc w:val="left"/>
        <w:textAlignment w:val="auto"/>
        <w:outlineLvl w:val="0"/>
        <w:rPr>
          <w:rFonts w:ascii="黑体" w:hAnsi="黑体" w:eastAsia="黑体" w:cs="仿宋_GB2312;仿宋"/>
          <w:bCs/>
          <w:color w:val="000000"/>
          <w:kern w:val="0"/>
          <w:sz w:val="36"/>
          <w:szCs w:val="36"/>
          <w:lang w:eastAsia="zh-CN"/>
        </w:rPr>
      </w:pPr>
      <w:r>
        <w:rPr>
          <w:rFonts w:eastAsia="黑体" w:cs="仿宋_GB2312;仿宋" w:ascii="黑体" w:hAnsi="黑体"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704"/>
        <w:jc w:val="left"/>
        <w:textAlignment w:val="auto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704"/>
        <w:jc w:val="left"/>
        <w:textAlignment w:val="auto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704"/>
        <w:jc w:val="left"/>
        <w:textAlignment w:val="auto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704"/>
        <w:jc w:val="left"/>
        <w:textAlignment w:val="auto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704"/>
        <w:jc w:val="left"/>
        <w:textAlignment w:val="auto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704"/>
        <w:jc w:val="left"/>
        <w:textAlignment w:val="auto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704"/>
        <w:jc w:val="left"/>
        <w:textAlignment w:val="auto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right="0" w:firstLine="704"/>
        <w:jc w:val="left"/>
        <w:textAlignment w:val="auto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/>
        <w:ind w:left="0" w:right="0" w:hanging="0"/>
        <w:jc w:val="center"/>
        <w:textAlignment w:val="auto"/>
        <w:outlineLvl w:val="0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老城区委政法委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部门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81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681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4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有两人退休，其退休工资由社保发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入预算总体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81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81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</w:t>
      </w:r>
      <w:r>
        <w:rPr>
          <w:rFonts w:ascii="仿宋" w:hAnsi="仿宋" w:cs="仿宋" w:eastAsia="仿宋"/>
          <w:color w:val="000000"/>
          <w:sz w:val="32"/>
          <w:szCs w:val="32"/>
        </w:rPr>
        <w:t>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</w:t>
      </w:r>
      <w:r>
        <w:rPr>
          <w:rFonts w:ascii="Arial" w:hAnsi="Arial" w:cs="Arial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81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9.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5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21.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0.4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81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4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有两人退休，其退休工资由社保发放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81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25.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6.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2.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.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6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81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159.96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；专项业务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461.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，主要包括司法救助经费、扫黑除恶专项斗争经费、公安分局经费、巡防队员工资等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公车改革后，我单位公务用车保有量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辆，并严格规范公车使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单位无因公出国（境）支出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车辆燃油费、保险及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公车改革后，我单位公务用车保有量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辆，并严格规范公车使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务接待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机关公用经费为全年包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widowControl/>
        <w:shd w:fill="FFFFFF" w:val="clear"/>
        <w:spacing w:lineRule="atLeast" w:line="60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本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未开展预算绩效工作。</w:t>
      </w:r>
    </w:p>
    <w:p>
      <w:pPr>
        <w:pStyle w:val="Normal"/>
        <w:spacing w:lineRule="exact" w:line="580"/>
        <w:ind w:firstLine="624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部门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7.4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4.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政法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21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</cp:lastModifiedBy>
  <cp:lastPrinted>2019-03-05T16:57:00Z</cp:lastPrinted>
  <dcterms:modified xsi:type="dcterms:W3CDTF">2021-06-06T05:27:05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6A091A08049768D83593010899354</vt:lpwstr>
  </property>
  <property fmtid="{D5CDD505-2E9C-101B-9397-08002B2CF9AE}" pid="3" name="KSOProductBuildVer">
    <vt:lpwstr>2052-11.1.0.10495</vt:lpwstr>
  </property>
</Properties>
</file>