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老城区财政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部分  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部分 老城区财政局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老城区财政局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财政局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老城区财政局</w:t>
      </w:r>
      <w:r>
        <w:rPr>
          <w:rFonts w:ascii="Times New Roman" w:hAnsi="Times New Roman" w:cs="Times New Roman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一）组织贯彻执行国家财税方针政策，拟订和执行全区财政政策及财政改革方案；分析预测宏观经济形势；提出运用财税政策实施宏观调控和综合平衡社会财力的建议；拟订和执行市与区、政府与企业的分配政策，完善鼓励公益事业发展的财税政策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编制年度区本级预决算草案并组织执行。编制全区财政收支预算，汇总全区财政总决算；受区政府委托，向区人大报告区本级、全区预算、预算执行情况和财政总决算。负责审核批复部门（单位）的年度预决算。完善转移支付制度，推进财政体制改革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贯彻执行国家税收法律法规规章和税收调整政策，反馈政府执行情况，及时提出调整建议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办理和监督区财政的经济发展支出、区级政府性投资项目的财政拨款，参与拟订区建设投资的有关政策，组织实施基本建设财务制度，负责有关政策性补贴和专项储备资金财政管理工作。负责安全生产专项资金的财政管理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贯彻执行政府内外债务管理的政策，防范财政风险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六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管理全区的会计工作，监督和规范会计行为，组织实施国家统一的会计制度，组织实施会计法律法规和规章。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老城区财政局机构设置及</w:t>
      </w:r>
      <w:r>
        <w:rPr>
          <w:rFonts w:ascii="Times New Roman" w:hAnsi="Times New Roman" w:cs="Times New Roman" w:eastAsia="黑体"/>
          <w:sz w:val="32"/>
          <w:szCs w:val="32"/>
        </w:rPr>
        <w:t>预算单位构成</w:t>
      </w:r>
    </w:p>
    <w:p>
      <w:pPr>
        <w:pStyle w:val="Normal"/>
        <w:widowControl/>
        <w:shd w:fill="FFFFFF" w:val="clear"/>
        <w:spacing w:lineRule="atLeast" w:line="580"/>
        <w:ind w:firstLine="544"/>
        <w:rPr>
          <w:rFonts w:ascii="仿宋_GB2312" w:hAnsi="仿宋_GB2312" w:eastAsia="仿宋_GB2312" w:cs="仿宋_GB2312"/>
          <w:spacing w:val="-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老城区财政局现有在编干部职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人，内设办公室、预算股、国库股、综合业务股、政府采购与资产管理办公室、非税收入办公室、基层财政管理办公室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个职能股（室）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财政局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部门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包括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局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机关本级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和局属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单位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5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-1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老城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财政局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jc w:val="left"/>
        <w:rPr>
          <w:rFonts w:ascii="Times New Roman" w:hAnsi="Times New Roman" w:eastAsia="仿宋_GB2312" w:cs="Times New Roman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老城区财政国库支付中心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1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老城区财政局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20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用经费、福利费等的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5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.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2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用经费、福利费等的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.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5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9.9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、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6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维修（护）费、租赁费、会议费、培训费、公务接待费、劳务费、委托业务费、福利费、其他商品和服务支出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：本年度在公务接待方面支出数额与上年度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用于单位工作人员公务出国（境）的住宿费、旅费、伙食补助费、杂费、培训费等支出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其中，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开展工作所需公务用车的燃料费、维修费、过路过桥费、保险费、安全奖励费用等支出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无此类支出。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公务用车运行维护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.1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：临时性公务接待工作所花费支出，与上年持平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5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减少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用经费、福利费等的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未安排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。</w:t>
      </w:r>
    </w:p>
    <w:p>
      <w:pPr>
        <w:pStyle w:val="Normal"/>
        <w:spacing w:lineRule="exact" w:line="580"/>
        <w:ind w:left="404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老城区财政局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燕尾蝶</cp:lastModifiedBy>
  <cp:lastPrinted>2019-03-05T16:57:00Z</cp:lastPrinted>
  <dcterms:modified xsi:type="dcterms:W3CDTF">2021-06-06T07:14:37Z</dcterms:modified>
  <cp:revision>1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25FD628C846BC8DE19E9640A3BFCB</vt:lpwstr>
  </property>
  <property fmtid="{D5CDD505-2E9C-101B-9397-08002B2CF9AE}" pid="3" name="KSOProductBuildVer">
    <vt:lpwstr>2052-11.1.0.10495</vt:lpwstr>
  </property>
</Properties>
</file>