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发展和改革委员会</w:t>
      </w: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发展和改革委员会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企办、营商环境建设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编制老城区国民经济计划，并督促检查；研究解决经济、社会与环境、资源协调发展的重大问题；督促检查我区国有企业的运行；协调、服务于市限额以上工业企业，负责工业项目的上报、审批；对全区工业经济运行中出现的问题提出解决方案；承办区委区政府交办的其他工作任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区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发展和改革委员会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7"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企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营商环境建设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kern w:val="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发展和改革委员会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调整导致人员经费增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调整导致人员经费有所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本单位没有此项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1.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.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21.6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运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厉行节俭，压缩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营商环境建设考核工作，经费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和改革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magent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highlight w:val="magenta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5:49:00Z</dcterms:created>
  <dc:creator>Administrator</dc:creator>
  <dc:description/>
  <dc:language>en-US</dc:language>
  <cp:lastModifiedBy>a</cp:lastModifiedBy>
  <cp:lastPrinted>2019-03-05T16:57:00Z</cp:lastPrinted>
  <dcterms:modified xsi:type="dcterms:W3CDTF">2021-06-06T10:05:09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