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机关事务管理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○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洛阳市老城区机关事务管理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洛阳市老城区机关事务管理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机关事务管理局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（一）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老城区机关事务管理局内设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个科室，分别为办公室，财务室，公车办，房产管理办，节能办，后勤服务中心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部门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能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老城区机关事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管理局职责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：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负责区直机关事务的管理、保障与服务工作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拟定区直机关事务工作的规章制度并组织实施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负责区四大班子机关和机关后勤服务的统等规划、协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拟定区直机关后勤体制改革政策和办法并组织实施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指导后勤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务单位业务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负责区直机关办公区和职工集中住宅区的水、电、暖维修和院容、院貌、绿化、卫生、消防及安全管理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负责区直机关的固定资产登记、日掌管理工作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负责区直机关相关在职人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工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资、住房公积金、社会保障金、医疗保障金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管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、统计等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按规定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责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区直行政事业单位房地产管理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负责有办公用房和办公区建设的规划编制、权属登记、使用调配、出租、出借、产权纠纷调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按规定承担有关房地产的产权界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清查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登记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对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房地产的处置提出初审意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拟定区党政机关办公用房管理实施办法并组织实施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，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同有关部门指导监督党政机关办公用房管理等相关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受区政府委托、拟定区党政机关公务用车管理实施办法并组织实施、指导监督党政机关公务用车管理工作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按规定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责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党政机关公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用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的编制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标准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配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和处置管理工作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负责院内车辆停放管理、立体车库管理及其安全运行等工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作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受区政府委托、负责区直机关节能减排监督管理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会同有关部门制定规划、规章制度并组织实施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协调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指导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全区机关公共机构节能减排工作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组织开展能耗统计、监测和评价考核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负责机关食堂的管理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承办区重大会议的会务及服务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负责区直机关报刊征订、发放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承办区委、区政府交办的其他工作任务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洛阳市老城区机关事务管理局为本级预算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仿宋_GB2312;仿宋" w:cs="仿宋_GB2312;仿宋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仿宋_GB2312;仿宋" w:cs="仿宋_GB2312;仿宋" w:ascii="黑体" w:hAnsi="黑体"/>
          <w:b w:val="false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704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 xml:space="preserve">     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704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704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704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704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 xml:space="preserve">       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704"/>
        <w:jc w:val="right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2404" w:firstLine="704"/>
        <w:jc w:val="right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机关事务管理局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2404" w:firstLine="704"/>
        <w:jc w:val="right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 xml:space="preserve">       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况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24"/>
        <w:rPr>
          <w:rFonts w:ascii="Arial" w:hAnsi="Arial" w:eastAsia="仿宋_GB2312;仿宋" w:cs="Arial"/>
          <w:color w:val="000000"/>
          <w:sz w:val="32"/>
          <w:szCs w:val="32"/>
          <w:highlight w:val="yellow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洛阳市老城区机关事务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527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527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8.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8.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收入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51%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和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5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度工资变动致使收入、支出减少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洛阳市老城区机关事务管理局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27.7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一般拨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27.7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洛阳市老城区机关事务管理局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27.7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98.11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.5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项目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29.68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8.4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洛阳市老城区机关事务管理局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27.79</w:t>
      </w:r>
      <w:r>
        <w:rPr>
          <w:rFonts w:ascii="仿宋" w:hAnsi="仿宋" w:cs="仿宋" w:eastAsia="仿宋"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元。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8.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5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度工资变动致使收入、支出减少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洛阳市老城区机关事务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527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390.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4.5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6.7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0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卫生健康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7.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2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2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0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洛阳市老城区机关事务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98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711.52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86.59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洛阳市老城区机关事务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原因：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5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5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燃油及保险费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主要原因：无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洛阳市老城区机关事务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6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8.5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7.3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水电费等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exact" w:line="480"/>
        <w:ind w:firstLine="624"/>
        <w:textAlignment w:val="auto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预算项目均按要求编制了绩效目标，综合反映项目预期完成的数量、质量、时效、成本，预期达到的经济效益、社会效益、生态效益、可持续发展影响及服务对象满意度等情</w:t>
      </w: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  <w:lang w:val="en-US" w:eastAsia="zh-CN"/>
        </w:rPr>
        <w:t>况。</w:t>
      </w:r>
    </w:p>
    <w:p>
      <w:pPr>
        <w:pStyle w:val="Normal"/>
        <w:spacing w:lineRule="exact" w:line="580"/>
        <w:ind w:firstLine="62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洛阳市老城区机关事务管理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00.4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1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7.8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ind w:firstLine="3168"/>
        <w:jc w:val="both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3168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3168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3168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3168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3168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3168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3168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洛阳市老城区机关事务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任欢</cp:lastModifiedBy>
  <cp:lastPrinted>2019-03-05T16:57:00Z</cp:lastPrinted>
  <dcterms:modified xsi:type="dcterms:W3CDTF">2021-06-09T08:37:23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FF07BB4DC4287A5E61A31BB65CAC7</vt:lpwstr>
  </property>
  <property fmtid="{D5CDD505-2E9C-101B-9397-08002B2CF9AE}" pid="3" name="KSOProductBuildVer">
    <vt:lpwstr>2052-11.1.0.10577</vt:lpwstr>
  </property>
</Properties>
</file>