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洛阳市老城区人民检察院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洛阳市老城区人民检察院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洛阳市老城区人民检察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人民检察院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-87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一）主要设置第一检察部、第二检察部、第三检察部、办公室、政治部五个部门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-87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：办理刑事案件批捕、公诉和刑事诉讼监督，办理公益诉讼案件和民事行政案件的诉讼监督，办理刑事执行监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-87" w:hanging="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督、控告申诉等案件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-87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洛阳市老城区人民检察院预算单位构成</w:t>
      </w:r>
    </w:p>
    <w:p>
      <w:pPr>
        <w:pStyle w:val="Normal"/>
        <w:widowControl/>
        <w:shd w:fill="FFFFFF" w:val="clear"/>
        <w:spacing w:lineRule="exact" w:line="580"/>
        <w:ind w:firstLine="624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洛阳市老城区人民检察院预算单位构成为本级预算单位。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人民检察院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检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99.5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99.5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6.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.9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人员经费和公用经费减少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检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99.5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28.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70.9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</w:t>
      </w:r>
      <w:r>
        <w:rPr>
          <w:rFonts w:ascii="Arial" w:hAnsi="Arial" w:cs="Arial" w:eastAsia="仿宋_GB2312;仿宋"/>
          <w:color w:val="00000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检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99.5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28.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1.46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70.9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8.54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检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99.5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6.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.9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人员经费和公用经费减少</w:t>
      </w:r>
      <w:r>
        <w:rPr>
          <w:rFonts w:ascii="Arial" w:hAnsi="Arial" w:cs="Arial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院无政府性基金预算支出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检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99.5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公共安全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14.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5.7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7.7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6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1.2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.4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5.7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.06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22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检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28.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中：人员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03.7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基本工资、津贴补贴、奖金、绩效工资、机关事业单位基本养老保险缴费、职业年金缴费、医疗保险缴费、其他社会保障缴费、住房公积金、其他工资福利支出、离休费、退休费、其他对个人和家庭的补助支出；公用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4.9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检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.49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为公务用车购置费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院无因公出国（境）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院车辆到报废年限，已无维修价值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公务用车的运行和维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7.2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机关例行节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公务接待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.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2.96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机关例行节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-86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检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4.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.7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3.58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机关例行节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6.7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70.9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资本性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right="-86"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洛阳市老城区人民检察院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656.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98.3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6.5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洛阳市老城区人民检察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06T05:20:49Z</dcterms:modified>
  <cp:revision>14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