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洛阳市老城区人民政府科学技术局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20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二○年六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  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二部分 洛阳市老城区人民政府科学技术局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政府科学技术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预算项目支出绩效目标表</w:t>
      </w:r>
    </w:p>
    <w:p>
      <w:pPr>
        <w:pStyle w:val="Normal"/>
        <w:snapToGrid w:val="false"/>
        <w:spacing w:lineRule="exact" w:line="580"/>
        <w:ind w:firstLine="374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洛阳市老城区人民政府科学技术局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left="622"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（一）机构设置情况</w:t>
      </w:r>
    </w:p>
    <w:p>
      <w:pPr>
        <w:pStyle w:val="Normal"/>
        <w:ind w:left="624" w:firstLine="609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科技局，全称洛阳市老城区人民政府科学技术局，前身为科学技术委员会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改名为科学技术局，是区政府主管科技工作的职能部门。</w:t>
      </w:r>
    </w:p>
    <w:p>
      <w:pPr>
        <w:pStyle w:val="Normal"/>
        <w:kinsoku w:val="false"/>
        <w:overflowPunct w:val="false"/>
        <w:snapToGrid w:val="false"/>
        <w:spacing w:lineRule="exact" w:line="580"/>
        <w:ind w:left="622"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（二）部门职责</w:t>
      </w:r>
    </w:p>
    <w:p>
      <w:pPr>
        <w:pStyle w:val="Normal"/>
        <w:ind w:left="624" w:firstLine="609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职责：贯彻执行国家和省、市科学技术工作方针、政策和法律法规；研究制定全区科技发展和科技促进经济与社会发展的政策措施；研究制定全区科技发展的布局和优先领域；推动全区科技创新体系建设，提高全区科技创新能力。组织编制全区科学技术发展中长期规划和年度计划。研究提出全区科技体制改革的意见和建议，推动建立科技创新机制。研究多渠道增加科技投入的措施；优化科学资源的配置；会同有关部门管理科学事业费、科技研发费以及政府用于支持科技创新引导资金的使用。研究制定加强科技基础研究、高新技术发展及科技成果转化的政策措施；组织申报全区高新技术企业和高新技术产品的认定；组织申报国家、省、市科技计划项目并监督其实施。研究制定全区科技人才资源的合理配置方案，提出充分发挥科技人员积极性、创造科技人才成长良好环境的相关政策建议。负责全区科学技术的普及，科技成果、项目的统计和奖励工作。指导、协调全区各有关部门和各办事处的科技管理工作。承办区委、区政府交办的其他事项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1233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二、科学技术局单位构成</w:t>
      </w:r>
    </w:p>
    <w:p>
      <w:pPr>
        <w:pStyle w:val="Normal"/>
        <w:ind w:left="624" w:firstLine="609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政府科学技术局是一级独立预算单位，无下属单位。</w:t>
      </w:r>
    </w:p>
    <w:p>
      <w:pPr>
        <w:pStyle w:val="Normal"/>
        <w:widowControl/>
        <w:shd w:fill="FFFFFF" w:val="clear"/>
        <w:spacing w:lineRule="exact" w:line="580"/>
        <w:ind w:firstLine="3438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洛阳市老城区人民政府科学技术局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20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政府科学技术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475.37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75.3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年相比，收支总计各增加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，增长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 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无变化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政府科学技术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75.3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75.3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；其他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政府科学技术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75.3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62.37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.04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413.00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9.96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政府科学技术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75.3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政府性基金收支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。</w:t>
      </w:r>
      <w:r>
        <w:rPr>
          <w:rFonts w:ascii="仿宋" w:hAnsi="仿宋" w:cs="仿宋_GB2312;仿宋" w:eastAsia="仿宋"/>
          <w:color w:val="000000"/>
          <w:sz w:val="32"/>
          <w:szCs w:val="32"/>
        </w:rPr>
        <w:t xml:space="preserve">与 </w:t>
      </w:r>
      <w:r>
        <w:rPr>
          <w:rFonts w:eastAsia="仿宋" w:cs="仿宋_GB2312;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_GB2312;仿宋" w:eastAsia="仿宋"/>
          <w:color w:val="000000"/>
          <w:sz w:val="32"/>
          <w:szCs w:val="32"/>
        </w:rPr>
        <w:t>年相比，一般公共预算收支预算增加</w:t>
      </w:r>
      <w:r>
        <w:rPr>
          <w:rFonts w:eastAsia="仿宋" w:cs="仿宋_GB2312;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万元，增长</w:t>
      </w:r>
      <w:r>
        <w:rPr>
          <w:rFonts w:eastAsia="仿宋" w:cs="仿宋_GB2312;仿宋" w:ascii="仿宋" w:hAnsi="仿宋"/>
          <w:color w:val="000000"/>
          <w:sz w:val="32"/>
          <w:szCs w:val="32"/>
        </w:rPr>
        <w:t>0%</w:t>
      </w:r>
      <w:r>
        <w:rPr>
          <w:rFonts w:ascii="仿宋" w:hAnsi="仿宋" w:cs="仿宋_GB2312;仿宋" w:eastAsia="仿宋"/>
          <w:color w:val="000000"/>
          <w:sz w:val="32"/>
          <w:szCs w:val="32"/>
        </w:rPr>
        <w:t>，主要原因：无变化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ind w:firstLine="612"/>
        <w:rPr>
          <w:rFonts w:ascii="宋体" w:hAnsi="宋体" w:cs="宋体"/>
          <w:kern w:val="0"/>
          <w:sz w:val="20"/>
          <w:szCs w:val="20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政府科学技术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75.3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；国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万元；教育支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；科学技术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13.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98.05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文化体育与传媒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.77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.53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5.1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.74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农林水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4.7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.68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  <w:r>
        <w:rPr>
          <w:rFonts w:ascii="宋体" w:hAnsi="宋体" w:cs="宋体"/>
          <w:kern w:val="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政府科学技术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2.3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人员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58.73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基本工资、津贴补贴、奖金、绩效工资、机关事业单位基本养老保险缴费、职业年金缴费、医疗保险缴费、其他社会保障缴费、住房公积金、其他工资福利支出、离休费、退休费、其他对个人和家庭的补助支出；公用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3.64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包括：办公费、印刷费、咨询费、手续费、水费、电费、邮电费、取暖费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政府科学技术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政府科学技术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政府科学技术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因公出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无此项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用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公务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无公务车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公务用车运行维护费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用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公车维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无公车维修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用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公务接待，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无公务接待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政府科学技术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政府科学技术局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未开展预算绩效工作。</w:t>
      </w:r>
    </w:p>
    <w:p>
      <w:pPr>
        <w:pStyle w:val="Normal"/>
        <w:spacing w:lineRule="exact" w:line="580"/>
        <w:ind w:firstLine="624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widowControl/>
        <w:shd w:fill="FFFFFF" w:val="clear"/>
        <w:spacing w:lineRule="atLeast" w:line="600"/>
        <w:ind w:firstLine="624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政府科学技术局共有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专项转移支付项目情况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负责管理的专项转移支付项目共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，主要是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我部门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六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财政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" w:cs="黑体" w:ascii="黑体" w:hAnsi="黑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exact" w:line="580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洛阳市老城区人民政府科学技术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964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08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4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6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8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0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24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Administrator</cp:lastModifiedBy>
  <cp:lastPrinted>2019-03-05T16:57:00Z</cp:lastPrinted>
  <dcterms:modified xsi:type="dcterms:W3CDTF">2021-06-17T11:08:38Z</dcterms:modified>
  <cp:revision>28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